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00"/>
      </w:tblGrid>
      <w:tr>
        <w:trPr/>
        <w:tc>
          <w:tcPr>
            <w:tcW w:w="586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Ticket Out the Do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7810" cy="1017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017270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What was the most important thing you learned today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54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Ticket Out the Do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7810" cy="1017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017270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What question or questions remain unanswered from today’s lesson?</w:t>
            </w:r>
          </w:p>
        </w:tc>
      </w:tr>
      <w:tr>
        <w:trPr/>
        <w:tc>
          <w:tcPr>
            <w:tcW w:w="586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Ticket Out the Do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527810" cy="1017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017270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List three things you learned today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54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Ticket Out the Do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635" cy="762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What is one thing you would like to learn even more about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6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00"/>
      </w:tblGrid>
      <w:tr>
        <w:trPr/>
        <w:tc>
          <w:tcPr>
            <w:tcW w:w="586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Ticket Out the Do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2240" cy="1129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List one thing that was not clear to you toda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54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Ticket Out the Do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7810" cy="1017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017270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What was your favorite part of today’s lesson?</w:t>
            </w:r>
          </w:p>
        </w:tc>
      </w:tr>
      <w:tr>
        <w:trPr/>
        <w:tc>
          <w:tcPr>
            <w:tcW w:w="586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Ticket Out the Do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527810" cy="1017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017270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What did you learn today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54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Ticket Out the Do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527810" cy="1017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017270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One thing I’m excited to incorporate into my classroom i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80" w:right="380" w:gutter="0" w:header="0" w:top="14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23:46:00Z</dcterms:created>
  <dc:creator>SWDL</dc:creator>
  <dc:description/>
  <cp:keywords/>
  <dc:language>en-US</dc:language>
  <cp:lastModifiedBy>SWDL</cp:lastModifiedBy>
  <dcterms:modified xsi:type="dcterms:W3CDTF">2007-02-02T00:21:00Z</dcterms:modified>
  <cp:revision>4</cp:revision>
  <dc:subject/>
  <dc:title>Ticket Out the Door</dc:title>
</cp:coreProperties>
</file>